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614"/>
        <w:gridCol w:w="3915"/>
        <w:gridCol w:w="24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 решению Совета депутатов Озерненского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ого поселения Духовщинского района Смоленской области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на 2021 год и на плановый период 2022 и 2023 годов</w:t>
            </w:r>
          </w:p>
        </w:tc>
        <w:tc>
          <w:tcPr>
            <w:tcW w:w="391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от 25 декабря 2020 г № 20     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Источники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финансирования дефицита бюджета муниципального образования Озерненского городского поселения Духовщинского района Смоленской области на 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7"/>
          <w:szCs w:val="27"/>
        </w:rPr>
        <w:tab/>
        <w:tab/>
      </w:r>
      <w:r>
        <w:rPr>
          <w:sz w:val="24"/>
          <w:szCs w:val="24"/>
        </w:rPr>
        <w:t xml:space="preserve">                                                                                              тыс. рубле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8905</wp:posOffset>
                </wp:positionV>
                <wp:extent cx="5919470" cy="3489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48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96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 xml:space="preserve">2021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01 00 0000 00 0000 00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ИСТОЧНИКИ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01 05 0000 00 0000 00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Изменение остатков 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01 05 0000 00 0000 50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Увелич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- 2165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1 05 0000 00 0000 50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Увеличение прочих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- 2165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1 05 02 01 00 0000 51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Увеличение прочих остатков денежных средств    бюджет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- 2165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1 05 02 01 13 0000 51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Увеличение прочих остатков денежных средств бюджетов городских поселе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- 2165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01 05 0000 00 0000 60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2165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1 05 02 0000 0000 60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Уменьшение прочих 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2165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Уменьшение прочих 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2165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1 05 02 01 13 0000 61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Уменьшение прочих  остатков денежных средств бюджетов  городских поселе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21654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74.75pt;mso-wrap-distance-left:9pt;mso-wrap-distance-right:9pt;mso-wrap-distance-top:0pt;mso-wrap-distance-bottom:0pt;margin-top:10.1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961"/>
                        <w:gridCol w:w="1701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 xml:space="preserve">202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01 00 0000 00 0000 00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СТОЧНИКИ ВНУТРЕННЕГО ФИНАНСИРОВАНИЯ ДЕФИЦИТОВ БЮДЖЕТ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01 05 0000 00 0000 00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зменение остатков 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01 05 0000 00 0000 50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величение остатков средств бюджет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- 2165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01 05 0000 00 0000 50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Увеличение прочих остатков средств бюджет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- 2165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01 05 02 01 00 0000 51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Увеличение прочих остатков денежных средств    бюджет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- 2165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01 05 02 01 13 0000 51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Увеличение прочих остатков денежных средств бюджетов городских поселе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- 2165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01 05 0000 00 0000 60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2165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01 05 02 0000 0000 60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Уменьшение прочих  остатков средств бюджет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2165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01 05 02 01 00 0000 61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Уменьшение прочих 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2165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01 05 02 01 13 0000 61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Уменьшение прочих  остатков денежных средств бюджетов  городских поселе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21654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566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43:00Z</dcterms:created>
  <dc:creator>User</dc:creator>
  <dc:description/>
  <cp:keywords/>
  <dc:language>en-US</dc:language>
  <cp:lastModifiedBy>Владелец</cp:lastModifiedBy>
  <cp:lastPrinted>2018-12-17T14:39:00Z</cp:lastPrinted>
  <dcterms:modified xsi:type="dcterms:W3CDTF">2020-12-25T07:46:00Z</dcterms:modified>
  <cp:revision>84</cp:revision>
  <dc:subject/>
  <dc:title>Программа</dc:title>
</cp:coreProperties>
</file>